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4195081113"/>
      <w:bookmarkStart w:id="11" w:name="__Fieldmark__0_4195081113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4195081113"/>
      <w:bookmarkStart w:id="13" w:name="__Fieldmark__2_4195081113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4195081113"/>
      <w:bookmarkStart w:id="15" w:name="__Fieldmark__5_4195081113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4195081113"/>
      <w:bookmarkStart w:id="17" w:name="__Fieldmark__6_4195081113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